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i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Normal"/>
        <w:widowControl w:val="false"/>
        <w:tabs>
          <w:tab w:val="clear" w:pos="708"/>
          <w:tab w:val="left" w:pos="5493" w:leader="none"/>
        </w:tabs>
        <w:autoSpaceDE w:val="false"/>
        <w:ind w:left="549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муниципального образования «Каменский городской округ» </w:t>
      </w:r>
    </w:p>
    <w:p>
      <w:pPr>
        <w:pStyle w:val="Normal"/>
        <w:widowControl w:val="false"/>
        <w:tabs>
          <w:tab w:val="clear" w:pos="708"/>
          <w:tab w:val="left" w:pos="5493" w:leader="none"/>
        </w:tabs>
        <w:autoSpaceDE w:val="false"/>
        <w:ind w:left="549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 09.06.2022 № 1133</w:t>
      </w:r>
    </w:p>
    <w:p>
      <w:pPr>
        <w:pStyle w:val="Normal"/>
        <w:widowControl w:val="false"/>
        <w:tabs>
          <w:tab w:val="clear" w:pos="708"/>
          <w:tab w:val="left" w:pos="5493" w:leader="none"/>
        </w:tabs>
        <w:autoSpaceDE w:val="false"/>
        <w:ind w:left="549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«Об утверждении Положения о присвоении и подтверждении звания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 xml:space="preserve">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 </w:t>
      </w:r>
      <w:r>
        <w:rPr>
          <w:rFonts w:cs="Liberation Serif" w:ascii="Liberation Serif" w:hAnsi="Liberation Serif"/>
          <w:sz w:val="28"/>
          <w:szCs w:val="28"/>
        </w:rPr>
        <w:t xml:space="preserve">учреждений культуры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ind w:left="595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присвоении и подтверждении звания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народный коллектив любительского художественного творчества», «образцовый коллектив любительского художественного творчества», «народная   самодеятельная студия»,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народный коллектив ветеранов»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учреждений культуры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Каменский городской округ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ее Положение о присвоении и подтверждении звания «народный коллектив любительского художественного творчества»,  «образцовый коллектив любительского художественного творчества», «народная   самодеятельная студия», «народный коллектив ветеранов» учреждений культуры муниципального образования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Каменский городской округ» (далее - Положение) разработано в целях создания благоприятных условий для развития самодеятельного народного творчества, поддержки и стимулирования деятельности лучших любительских творческих коллективов, работающих на базе учреждений культурно-досугового типа, расположенных на территории Каменского городского округа, на основе:</w:t>
      </w:r>
    </w:p>
    <w:p>
      <w:pPr>
        <w:pStyle w:val="TextBody"/>
        <w:widowControl w:val="false"/>
        <w:pBdr/>
        <w:ind w:firstLine="720"/>
        <w:rPr>
          <w:rFonts w:ascii="Liberation Serif" w:hAnsi="Liberation Serif" w:cs="Liberation Serif"/>
          <w:color w:val="000000"/>
          <w:sz w:val="28"/>
          <w:szCs w:val="28"/>
          <w:lang w:eastAsia="ru-RU"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>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, утвержденных приказом Министерства культуры и массовых коммуникаций Российской Федерации от 25.05.2006 № 229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pBdr/>
        <w:ind w:firstLine="720"/>
        <w:rPr>
          <w:rFonts w:ascii="Liberation Serif" w:hAnsi="Liberation Serif" w:cs="Liberation Serif"/>
          <w:color w:val="000000"/>
          <w:sz w:val="28"/>
          <w:szCs w:val="28"/>
          <w:lang w:eastAsia="ru-RU"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>Приказа Министерства культуры Российской Федерации от 14.03.2014 № 426 «Об утверждении ведомственной награды Министерства культуры Российской Федерации»;</w:t>
      </w:r>
    </w:p>
    <w:p>
      <w:pPr>
        <w:pStyle w:val="TextBody"/>
        <w:widowControl w:val="false"/>
        <w:pBdr/>
        <w:ind w:firstLine="720"/>
        <w:rPr>
          <w:rFonts w:ascii="Liberation Serif" w:hAnsi="Liberation Serif" w:cs="Liberation Serif"/>
          <w:color w:val="000000"/>
          <w:sz w:val="28"/>
          <w:szCs w:val="28"/>
          <w:lang w:eastAsia="ru-RU"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>Типовых отраслевых норм труда на работы, выполняемые в культурно</w:t>
        <w:softHyphen/>
        <w:t>досуговых учреждениях и других организациях культурно-досугового типа, утвержденных приказом Министерства культуры Российской Федерации от 30.12.2015 № 3448;</w:t>
      </w:r>
    </w:p>
    <w:p>
      <w:pPr>
        <w:pStyle w:val="TextBody"/>
        <w:widowControl w:val="false"/>
        <w:pBdr/>
        <w:ind w:firstLine="720"/>
        <w:rPr>
          <w:rFonts w:ascii="Liberation Serif" w:hAnsi="Liberation Serif" w:cs="Liberation Serif"/>
          <w:color w:val="000000"/>
          <w:sz w:val="28"/>
          <w:szCs w:val="28"/>
          <w:lang w:eastAsia="ru-RU"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>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, утвержденных приказом Министерства культуры Российской Федерации от 30.12.2015 № 3453;</w:t>
      </w:r>
    </w:p>
    <w:p>
      <w:pPr>
        <w:pStyle w:val="TextBody"/>
        <w:widowControl w:val="false"/>
        <w:pBdr/>
        <w:tabs>
          <w:tab w:val="clear" w:pos="708"/>
          <w:tab w:val="left" w:pos="4061" w:leader="none"/>
        </w:tabs>
        <w:ind w:firstLine="720"/>
        <w:rPr>
          <w:rFonts w:ascii="Liberation Serif" w:hAnsi="Liberation Serif" w:cs="Liberation Serif"/>
          <w:color w:val="000000"/>
          <w:sz w:val="28"/>
          <w:szCs w:val="28"/>
          <w:lang w:eastAsia="ru-RU"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>Примерного положения о клубном формировании культурно-досугового учреждения, одобренного решением коллегии Министерства культуры Российской Федерации от 29.05.2002 №</w:t>
        <w:tab/>
        <w:t>10 «О некоторых мерах по стимулированию деятельности муниципальных учреждений культуры».</w:t>
        <w:tab/>
      </w:r>
    </w:p>
    <w:p>
      <w:pPr>
        <w:pStyle w:val="TextBody"/>
        <w:widowControl w:val="false"/>
        <w:pBdr/>
        <w:ind w:firstLine="720"/>
        <w:rPr>
          <w:rFonts w:ascii="Liberation Serif" w:hAnsi="Liberation Serif" w:cs="Liberation Serif"/>
          <w:color w:val="000000"/>
          <w:sz w:val="28"/>
          <w:szCs w:val="28"/>
          <w:lang w:eastAsia="ru-RU"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>Положение определяет основные принципы и нормативы деятельности коллективов любительского художественного творчества, носящих звание 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, и распространяется на коллективы, работающие на базе учреждений культурно-досугового типа, подведомственных Управлению культуры, спорта и делам молодежи Администрации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1. 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Народный коллектив любительского художественного творчества,   образцовый коллектив любительского художественного творчества, народная   самодеятельная студия, народный коллектив ветеранов - это постоянно действующее, без прав юридического лица, добровольное объединение любителей и исполнителей музыкального, хорового, вокального, хореографического, театрального, изобразительного, декоративно-прикладного, циркового искусства, а также технического творчества, основанные на общности художественно-технических интересов и совместной творческой деятельности участников, способствующее развитию дарований его участников, освоению и созданию ими культурных ценностей в свободное от работы и учебы врем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Исполнительские и постановочные возможности народного коллектива любительского художественного творчества, образцового коллектива любительского художественного творчества, народная   самодеятельная студия, народный коллектив ветеранов, их фестивально-конкурсная и концертно-гастрольная деятельность являются образцом для всех коллективов любительского художественного творчеств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своение и подтверждение звания «народный коллектив любительского художественного творчества», «образцовый коллектив любительского художественного творчества», «народная   самодеятельная студия», «народный коллектив ветеранов» осуществляет Управление культуры, спорта и делам молодежи Администрации МО «Каменский городской округ» в соответствии с требованиями настоящего По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2. Нормативы деятельности коллектива,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имеющего звание </w:t>
      </w:r>
      <w:r>
        <w:rPr>
          <w:rFonts w:cs="Liberation Serif" w:ascii="Liberation Serif" w:hAnsi="Liberation Serif"/>
          <w:b/>
          <w:bCs/>
          <w:sz w:val="28"/>
          <w:szCs w:val="28"/>
        </w:rPr>
        <w:t>«народный коллектив любительского художественного творчества»,  «образцовый коллектив любительского художественного творчества», «народная   самодеятельная студия»,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народный коллектив ветеранов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>2.1.Коллектив, имеющий звание «народный коллектив любительского художественного творчества», «образцовый коллектив любительского художественного творчества», «народная   самодеятельная студия», «народный коллектив ветеранов» (далее - Народный коллектив), должен в течение года показать следующие результат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478"/>
        <w:gridCol w:w="4736"/>
      </w:tblGrid>
      <w:tr>
        <w:trPr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№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eastAsia="ru-RU" w:bidi="ru-RU"/>
              </w:rPr>
              <w:t xml:space="preserve">Наименование жанра </w:t>
            </w:r>
          </w:p>
          <w:p>
            <w:pPr>
              <w:pStyle w:val="Style15"/>
              <w:shd w:fill="auto" w:val="clear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eastAsia="ru-RU" w:bidi="ru-RU"/>
              </w:rPr>
              <w:t>Народного коллекти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оказатели результатив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раматические, и музыкально-драматические театр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одного нового многократного и одного однократного спектак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атры куко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одного нового спектакля и одной концертной программ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атры опера и балета, музыкальной комед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одного нового спектакля и одной концертной программы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должительностью не менее 60 мину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кестры народных или духовых инструментов, ансамбли инструментальные, вокально-инструмен6тальные, хоры, вокальные коллективы, ансамбли песни и танца, вокальные, цирковые коллектив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цертная программа продолжительностью не менее 60 минут, ежегодное обновление не менее четвертой части репертуар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ореографические коллектив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цертная программа продолжительностью не менее 60 минут, ежегодное обновление не менее двух массовых постаново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атры малых форм (театры чтеца, эстрады, миниатюр, пантомимы, дизайна, моды и пр.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двух новых постановок (програм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ино-, видеостуд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двух новых короткометражных фильмов и оказание помощи в создании презентационных фильмов учреждениям (организациям) культуры, на базе которых они существую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тостуд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трех новых выставок работ и оказание помощи в оформлении учреждений (организаций) культуры, на базе которых они существую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тудии изобразительного и декоративно-прикладного искус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трех новых выставок работ и оказание помощи в оформлении учреждений (организаций) культуры, на базе которых они суще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Народный коллектив различных видов и жанров художественного творчества должен показать следующие результаты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16"/>
        <w:gridCol w:w="3031"/>
      </w:tblGrid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№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eastAsia="ru-RU" w:bidi="ru-RU"/>
              </w:rPr>
              <w:t xml:space="preserve">Показатель результативности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ериодичность</w:t>
            </w:r>
          </w:p>
          <w:p>
            <w:pPr>
              <w:pStyle w:val="Style13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Представить сольных тиражных концертов (спектаклей, выставок), в том числе бенефисных концертов или спектаклей и творческих отчетов перед население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не менее двух 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Участвовать в сборных концертах, общественных акция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десяти 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Принимать участие в областных, межрегиональных, всероссийских, международных конкурсах, смотрах, фестивалях, учредителями которых являются государственные органы управления, учреждения, организации (для народных коллективов ветеранов допускается участие в конкурсах, смотрах, фестивалях муниципального уровня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не реже одного раз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Стать победителем (обладателем Гран-при, лауреатом 1, 2, 3 степени) конкурсного мероприятия не ниже областного уровня, учредителем которого являются государственные органы управления, учреждения, организации (для народных коллективов ветеранов допускается наличие 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наград муниципального уровня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менее одного раз-а в 5 лет</w:t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3. Руководство Народным коллективом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Общее руководство и контроль за деятельностью Народного коллектива осуществляет руководитель учреждения, на базе которого работает Народный коллектив (далее - базовое учреждение), или руководитель его структурного подразделения, филиала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. Организационное и методическое руководство деятельностью Народного коллектива осуществляет художественный руководитель, заведующий отделом,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тодист базового учреждения или руководитель структурного подразделения, филиала базового учрежд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 Непосредственное руководство Народным коллективом осуществляют руководитель Народного коллектива в соответствии со штатным расписанием базового учреждения или специалист, имеющий специальное образование и (или) опыт работы в коллективе художественного творчества в должностную инструкцию и трудовой договор с которым включены обязанности по руководству Народным коллективом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Руководитель Народного коллектива принимается на работу и увольняется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5. Руководитель Народного коллектива несет персональную ответственность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организацию творческой работы, программу, содержание деятельности Народного коллектива, его развитие и финансовые результаты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сохранность движимого и недвижимого имущества базового учреждения, предоставленного для работы Народному коллективу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соблюдение требований действующего законодательства при работе с персональными данными участников Народного коллектив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безопасность жизни и здоровья участников Народного коллектива при проведении учебных и (или) репетиционных занятий и мероприятий с участием Народного коллектив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6. Руководитель Народного коллектива обязан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одить набор участников в Народный коллектив и формировать группы по степени подготовки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одить занятия в дни и часы, установленные расписанием; в случае необходимости проводить дополнительные занятия и репетиции в дни и часы, согласованные с руководителем базового учреждения, в счет часов, предусмотренных п. 4.7. Положения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ть репертуар, учитывая качество произведений, исполнительские и постановочные возможности участников Народного коллектив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правлять творческую деятельность Народного коллектива на создание художественно полноценных спектаклей, представлений, концертных программ, произведений изобразительного, декоративно-прикладного искусства, кино- видео- и фоторабот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товить выступления Народного коллектива, обеспечивать его активное участие в фестивалях, смотрах, конкурсах, концертах и массовых праздничных мероприятиях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уществлять творческие контакты с другими самодеятельными и профессиональными коллективами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овывать творческий показ работы Народного коллектива за отчетный период (отчетные концерты, спектакли, представления, выставки работ участников и другие формы отчета в зависимости от жанра и вида Народного коллектива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ести в Народном коллективе регулярную творческую и учебно- воспитательную работу на основе утвержденного план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ести Журнал учета работы Народного коллектива и другую документацию в соответствии с уставом базового учреждения, правилами внутреннего трудового распорядка, трудовым договором с руководителем учреждения и положением о Народном коллективе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сещать собрания, совещания, организуемые руководителем, художественным руководителем, заведующим отделом базового учреждения или его структурного подразделения, филиал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стоянно повышать свой профессиональный уровень, участвовать в мероприятиях по повышению квалификации не реже одного раза в 5 лет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7. Руководитель Народного коллектива обязан представлять руководителю базового учрежд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Журнал учета работы Народного коллектива до 25 числа ежемесячн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лан на следующий месяц по участию в мероприятиях до 25 числа ежемесячн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исание занятий Народного коллектива до 10 сентября ежегодн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Годовой план организационно-творческой работы и репертуарный план на творческий сезон до 10 октября ежегодн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писки участников Народного коллектива до 10 октября ежегодн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перативную информацию о всех изменениях в расписании занятий, а также в составе участников Народного коллектив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олугодовой и годовой отчеты о деятельности Народного коллектива до 15 июня и до 15 декабря соответственн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Копии грамот, дипломов, полученных по результатам участия в конкурсах, не позднее 10 дней со дня получ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 Сроки предоставления документов, перечень обязанностей руководителя Народного коллектива, указанные в пункте 3.7. Положения, изменяются, расширяются или уменьшаются руководителем базового учреждения в зависимости от жанра и вида Народного коллектива, его организационно-творческих особенностей, а также от установленной в базовом учреждении системы отчетност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4. Штаты Народного коллектива.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плата труда руководителей (специалистов)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 Примерный перечень рекомендуемых должностей работников Народного коллектива приведен в Методических рекомендациях по созданию условий для развития местного традиционного народного художественного творчества, утвержденных приказом Министерства культуры и массовых коммуникаций Российской Федерации от 25.05.2006 № 229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итель государственного или муниципального учреждения культурно-досугового типа вправе самостоятельно определять количество штатных ставок (единиц) работников Народного коллектива, финансируемых из бюджета, в пределах предусмотренных бюджетных ассигновани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 Должностные оклады руководителей (специалистов) Народных коллективов, работающих в муниципальных культурно-досуговых учреждениях и детских школах искусств, устанавливаются в соответствии с системой оплаты труда, установленной органами местного самоуправл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3.</w:t>
        <w:tab/>
        <w:t>Должностные оклады руководителей (специалистов) Народных коллективов, работающих в учреждениях других ведомств и организаций, устанавливаются в соответствии с системой оплаты труда, установленной в этих ведомствах и организациях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4.</w:t>
        <w:tab/>
        <w:t>Правовыми актами об установлении порядка оплаты труда руководителям Народных коллективов, указанным в пунктах 4.2. и 4.3.  Положения, может быть предусмотрена дополнительная стимулирующая надбавка за наличие у коллектива звания 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5.</w:t>
        <w:tab/>
        <w:t>Правовыми актами об установлении порядка оплаты труда руководителям Народных коллективов, указанным в пунктах 4.2. и 4.3.  Положения, которым приказом Министерства культуры Российской Федерации присвоено звание «Заслуженный коллектив народного творчества», может быть предусмотрен персональный повышающий коэффициент к окладу за звание «Заслуженный коллектив народного творчества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6.</w:t>
        <w:tab/>
        <w:t>Продолжительность рабочего времени руководителей (специалистов) Народных коллективов определяется Трудовым кодексом Российской Федерации, уставом и правилами внутреннего трудового распорядка базового учрежд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должительность рабочего времени для штатных руководителей (специалистов) Народных коллективов установлена в размере 40 часов в неделю и 36 часов в неделю для женщин, работающих в сельской местности, в том числе не менее 16 часов и 14 часов соответственно должны составлять учебные и (или) репетиционные часы работы с Народным коллективом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стальное рабочее время штатных руководителей (специалистов) Народных коллективов засчитывается время, затраченное на организационно-методическую и иную работу, в том числе н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готовку и проведение концертов, спектаклей, специальных занятий, групповых и индивидуальных репетици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готовку и участие Народного коллектива в культурно-массовых мероприятиях, организуемых базовым учреждением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роприятия по выпуску спектаклей, концертных программ, организации выставок и других мероприяти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астрольные выезды с Народным коллективом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у по подбору репертуара, созданию сценарных материалов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учно-исследовательскую и экспедиционную деятельность по профилю Народного коллектив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ие в учебных мероприятиях (семинарах, курсах повышения квалификации, творческих лабораториях, стажировках и др.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хозяйственную деятельность по благоустройству и оформлению рабочего помещения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у по художественному оформлению спектаклей, концертов, изготовлению декораций, реквизита, костюмов, эскизов декораций, записи фонограмм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ругие виды работ, необходимых для организации деятельности Народного коллектив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7.</w:t>
        <w:tab/>
        <w:t>Нагрузка на одну ставку руководителя (специалиста) Народного коллектива, финансируемую из бюджета, определяется руководителем базового учреждения на основании утвержденного государственного (муниципального) задания, установленного базовому учреждению, регулируется Положением о Народном коллективе и подлежит включению в трудовой договор с руководителей Народного коллектив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грузка на одну ставку руководителя (специалиста) Народного коллектива, работающего на базе учреждения культурно-досугового типа других ведомств и организаций, определяется руководителем базового учрежд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5. Права и обязанности Народного коллектив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1. Занятия в Народном коллективе проводятся систематически не реже трех раз в неделю общей продолжительностью не менее 16 учебных и (или) репетиционных час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дин учебный и (или) репетиционный час равен 60 минутам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2. Народный коллектив осуществляет свою деятельность в соответствии с нормативами, установленными пунктами 2.1. и 2.2.Положения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3. Народный коллектив вправе давать платные спектакли, концерты, представления, принимать участие в выставках-продажах, ярмарках, аукционах, оказывать другие платные услуги. В гражданском обороте от имени коллектива выступает базовое учреждение. Заработанные коллективом денежные средства могут быть использованы на развитие коллектива и премирование его работников по решению руководителя базового учреждения и в соответствии с Положением о премировании базового учреждения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4. Руководители и лучшие участники Народного коллектива, ведущие плодотворную творческую деятельность, представляются в установленном порядке к награждению всеми принятыми и действующими в отрасли формами поощр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5.Лучшие Народные коллективы выдвигаются Министерством культуры Свердловской области на присвоение им звания «Заслуженный коллектив народного творчества» в соответствии с приказом Министерства культуры Российской Федерации от 14.03.2014 № 426 «Об утверждении ведомственной награды Министерства культуры Российской Федерации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6. Права и обязанности базового учреждения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1.Базовое учреждение предоставляет Народному коллективу помещение для проведения занятий, обеспечивает его необходимой материально-технической базой,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финансирует учебно-творческую, организационную, концертно-гастрольную, выставочную деятельность коллектива в рамках имеющихся у базового учреждения финансовых и материальных ресурс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2.Базовое учреждение вправе привлекать для работы в Народном коллективе на условиях бессрочного, срочного или гражданско-правового договоров административных, творческих, технических специалистов, должности которых не предусмотрены в штатном расписании Народного коллектив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3.Целевые денежные средства, поступающие на счет базового учреждения в адрес Народного коллектива, учитываются отдельно и не подлежат изъятию или перераспределению на нужды других коллективов без согласования с руководителем Народного коллектив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ind w:left="5812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«О присвоении и  подтверждении звания 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 «народный коллектив ветеранов» учреждений культуры муниципального  образования «Каменский городской 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К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рассмотрение вопроса о __________________________________________  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{присвоении, подтверждении звания «народный», «образцовый»)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ллективу</w:t>
        <w:tab/>
        <w:t>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анр</w:t>
        <w:tab/>
        <w:t>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 создания коллектива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 присвоения звания «народный», «образцовый»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и номер приказа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 последнего подтверждения звания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и номер приказа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зрастной тип коллектива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</w:t>
      </w:r>
      <w:r>
        <w:rPr>
          <w:rFonts w:eastAsia="Liberation Serif" w:cs="Liberation Serif" w:ascii="Liberation Serif" w:hAnsi="Liberation Serif"/>
          <w:i/>
          <w:iCs/>
        </w:rPr>
        <w:t xml:space="preserve">  </w:t>
      </w:r>
      <w:r>
        <w:rPr>
          <w:rFonts w:cs="Liberation Serif" w:ascii="Liberation Serif" w:hAnsi="Liberation Serif"/>
          <w:i/>
          <w:iCs/>
        </w:rPr>
        <w:t>(взрослый, смешанный, детский)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личество участников в коллективе: всего________________________________</w:t>
        <w:tab/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ом числе:</w:t>
        <w:tab/>
        <w:t>мужчин________</w:t>
        <w:tab/>
        <w:t>женщин________________________________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</w:t>
      </w:r>
      <w:r>
        <w:rPr>
          <w:rFonts w:cs="Liberation Serif" w:ascii="Liberation Serif" w:hAnsi="Liberation Serif"/>
          <w:sz w:val="28"/>
          <w:szCs w:val="28"/>
        </w:rPr>
        <w:t>мальчиков_________девочек</w:t>
        <w:tab/>
        <w:t>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 коллектива: почтовый индекс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еленный пункт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реждение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лица</w:t>
        <w:tab/>
        <w:t>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мер дома_______________________________________________________</w:t>
        <w:tab/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лефоны, факс____________________________________________________</w:t>
        <w:tab/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e-mail____________________________________________________________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ведения о руководителе(ях) коллектива </w:t>
      </w:r>
      <w:r>
        <w:rPr>
          <w:rFonts w:cs="Liberation Serif" w:ascii="Liberation Serif" w:hAnsi="Liberation Serif"/>
          <w:i/>
          <w:iCs/>
          <w:sz w:val="28"/>
          <w:szCs w:val="28"/>
        </w:rPr>
        <w:t>(прилагаются сведения о всех руководителя коллектива)</w:t>
      </w:r>
      <w:r>
        <w:rPr>
          <w:rFonts w:cs="Liberation Serif" w:ascii="Liberation Serif" w:hAnsi="Liberation Serif"/>
          <w:sz w:val="28"/>
          <w:szCs w:val="28"/>
        </w:rPr>
        <w:t>:</w:t>
        <w:tab/>
        <w:tab/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амилия, имя, отчество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 и дата рождения_______________________________________________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разование </w:t>
      </w:r>
      <w:r>
        <w:rPr>
          <w:rFonts w:cs="Liberation Serif" w:ascii="Liberation Serif" w:hAnsi="Liberation Serif"/>
          <w:i/>
          <w:iCs/>
          <w:sz w:val="28"/>
          <w:szCs w:val="28"/>
        </w:rPr>
        <w:t>(что и когда окончил)</w:t>
        <w:tab/>
        <w:t>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_____________________________________________________________________</w:t>
      </w: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аж работы в сфере культуры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(с какого года)</w:t>
        <w:tab/>
        <w:t>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таж работы с данным коллективом </w:t>
      </w:r>
      <w:r>
        <w:rPr>
          <w:rFonts w:cs="Liberation Serif" w:ascii="Liberation Serif" w:hAnsi="Liberation Serif"/>
          <w:i/>
          <w:iCs/>
          <w:sz w:val="28"/>
          <w:szCs w:val="28"/>
        </w:rPr>
        <w:t>(с какого года)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вания, награды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машний адрес: 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чтовый индекс</w:t>
        <w:tab/>
        <w:t>______________________________________________________</w:t>
        <w:tab/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ород </w:t>
      </w:r>
      <w:r>
        <w:rPr>
          <w:rFonts w:cs="Liberation Serif" w:ascii="Liberation Serif" w:hAnsi="Liberation Serif"/>
          <w:i/>
          <w:iCs/>
          <w:sz w:val="28"/>
          <w:szCs w:val="28"/>
        </w:rPr>
        <w:t>(село)</w:t>
      </w:r>
      <w:r>
        <w:rPr>
          <w:rFonts w:cs="Liberation Serif" w:ascii="Liberation Serif" w:hAnsi="Liberation Serif"/>
          <w:sz w:val="28"/>
          <w:szCs w:val="28"/>
        </w:rPr>
        <w:t>, район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лица</w:t>
        <w:tab/>
        <w:t>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мер дома,кв.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лефон______________________________________________________________Паспорт руководителя: серия______________номер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выдачи______________кем выдан____________________________________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ind w:left="6096" w:hanging="2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ложение № 2</w:t>
      </w:r>
    </w:p>
    <w:p>
      <w:pPr>
        <w:pStyle w:val="Normal"/>
        <w:ind w:left="6096" w:hanging="2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 Положению «О присвоении и подтверждении звания 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 «народный коллектив ветеранов» учреждений культуры муниципального  образования «Каменский городской  округ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Я,____________________________________________________________</w:t>
        <w:tab/>
        <w:t>(фамилия, имя, отчество (последнее при наличии) полностью)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ю согласие Управлению культуры, спорта и делам молодежи Администрации муниципального образования «Каменский городской округ»(далее — Управление культуры, спорта и делам молодежи) на обработку моих персональных данных в связи с рассмотрением вопроса о присвоении (подтверждении) звания 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Я согласен(на) на обработку Управлением культуры, спорта и делам молодежи, следующих моих персональных данных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фамилии, имени, отчества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даты рождения;</w:t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аспортных данных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места регистраци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ведений об образовании, в том числе дополнительном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ведений о званиях, наград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номеров телефонов (мобильного, домашнего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йствие настоящего согласия: со дня подписания до даты отзы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_»_____________20___г.                    ____________/___________________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</w:t>
      </w:r>
      <w:r>
        <w:rPr>
          <w:rFonts w:eastAsia="Liberation Serif" w:cs="Liberation Serif" w:ascii="Liberation Serif" w:hAnsi="Liberation Serif"/>
          <w:i/>
          <w:iCs/>
        </w:rPr>
        <w:t xml:space="preserve">   </w:t>
      </w:r>
      <w:r>
        <w:rPr>
          <w:rFonts w:cs="Liberation Serif" w:ascii="Liberation Serif" w:hAnsi="Liberation Serif"/>
          <w:i/>
          <w:iCs/>
        </w:rPr>
        <w:t>(подпись)                 (расшифровк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" w:hAnsi="Liberation Serif" w:cs="Liberation Serif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5">
    <w:name w:val="Другое"/>
    <w:basedOn w:val="Normal"/>
    <w:qFormat/>
    <w:pPr>
      <w:widowControl w:val="false"/>
      <w:shd w:fill="FFFFFF" w:val="clear"/>
      <w:ind w:left="0" w:right="0"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37:00Z</dcterms:created>
  <dc:creator>Obchii</dc:creator>
  <dc:description/>
  <cp:keywords/>
  <dc:language>en-US</dc:language>
  <cp:lastModifiedBy>Настя</cp:lastModifiedBy>
  <cp:lastPrinted>2022-06-09T15:30:00Z</cp:lastPrinted>
  <dcterms:modified xsi:type="dcterms:W3CDTF">2022-06-09T10:31:00Z</dcterms:modified>
  <cp:revision>5</cp:revision>
  <dc:subject/>
  <dc:title>РАСПОРЯЖЕНИЕ</dc:title>
</cp:coreProperties>
</file>